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о внесении изменений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чье-Холмского сельского поселения на 2025 год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 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ная часть увеличена на 70592,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0 1 16 02020 02 0000 140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увеличены на 137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02 29999 10 2004 150 Субсидия на реализацию мероприятий по возмещению части затрат организациям и индивидуальным предпринимателям, занимающимся доставкой товаров в малонаселенные и (или) отдаленные сельские населенные пункты уменьшена на 66408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ная часть увеличена на 70592,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 план по расходам увеличен на 137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лан по расходам уменьшен на 66408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0:00Z</dcterms:created>
  <dc:creator>З-Холмское с/п</dc:creator>
  <dc:description/>
  <cp:keywords/>
  <dc:language>en-US</dc:language>
  <cp:lastModifiedBy>finzh</cp:lastModifiedBy>
  <cp:lastPrinted>2025-11-05T09:05:00Z</cp:lastPrinted>
  <dcterms:modified xsi:type="dcterms:W3CDTF">2025-11-27T08:39:00Z</dcterms:modified>
  <cp:revision>621</cp:revision>
  <dc:subject/>
  <dc:title>Пояснительная записка </dc:title>
</cp:coreProperties>
</file>